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1"/>
        <w:rPr>
          <w:rFonts w:ascii="宋体,Arial;Atewaza" w:hAnsi="宋体,Arial;Atewaza" w:eastAsia="宋体,Arial;Atewaza" w:cs="宋体;SimSun"/>
          <w:b/>
          <w:b/>
          <w:bCs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18"/>
          <w:szCs w:val="18"/>
        </w:rPr>
        <w:t>中国谚语大全</w:t>
      </w:r>
    </w:p>
    <w:p>
      <w:pPr>
        <w:pStyle w:val="Normal"/>
        <w:widowControl/>
        <w:jc w:val="center"/>
        <w:rPr>
          <w:rFonts w:ascii="宋体,Arial;Atewaza" w:hAnsi="宋体,Arial;Atewaza" w:eastAsia="宋体,Arial;Atewaza" w:cs="宋体;SimSun"/>
          <w:b/>
          <w:b/>
          <w:bCs/>
          <w:kern w:val="0"/>
          <w:sz w:val="18"/>
          <w:szCs w:val="21"/>
        </w:rPr>
      </w:pPr>
      <w:r>
        <w:rPr>
          <w:rFonts w:eastAsia="宋体,Arial;Atewaza" w:cs="宋体;SimSun" w:ascii="宋体,Arial;Atewaza" w:hAnsi="宋体,Arial;Atewaza"/>
          <w:b/>
          <w:bCs/>
          <w:kern w:val="0"/>
          <w:sz w:val="18"/>
          <w:szCs w:val="21"/>
        </w:rPr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谚语第一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等二靠三落空，一想二干三成功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天不练手脚慢，两天不练丢一半，三天不练门外汉，四天不练瞪眼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十年练得好文秀才，十年练不成田秀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在世上练，刀在石上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行千里路，胜读十年书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心隔肚皮，看人看行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力是压大的，胆是吓大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三天不念口生，三年不做手生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口说无凭，事实为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湖里游着大鲤鱼，不如桌上小鲫鱼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口说不如身到，耳闻不如目睹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山里孩子不怕狼，城里孩子不怕官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万句言语吃不饱，一捧流水能解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山是一步一步登上来的，船是一橹一橹摇出去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千学不如一看，千看不如一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久住坡，不嫌陡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马看牙板，人看言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经冬寒，不知春暖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挑担子不知重，不走长路不知远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在被中睡，不知被儿宽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下水，一辈子不会游泳；不扬帆，一辈子不会撑船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当家，不知柴米贵；不生子，不知父母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摸锅底手不黑，不拿油瓶手不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水落现石头，日久见人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打铁的要自己把钳，种地的要自己下田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打柴问樵夫，驶船问艄公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可做过，不可错过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,Arial;Atewaza" w:hAnsi="宋体,Arial;Atewaza" w:eastAsia="宋体,Arial;Atewaza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头回上当，二回心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发回水，积层泥；经一事，长一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耳听为虚，眼见为实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老马识路数，老人通世故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老人不讲古，后生会失谱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老牛肉有嚼头，老人言有听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老姜辣味大，老人经验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百闻不如一见，百见不如一干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一回亏，学一回乖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当家才知盐米贵，出门才晓路难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光说不练假把式，光练不说真把式，连说带练全把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多锉出快锯，多做长知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树老根多，人老识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砍柴上山，捉鸟上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砍柴砍小头，问路问老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砂锅不捣不漏，木头不凿不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草遮不住鹰眼，水遮不住鱼眼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药农进山见草药，猎人进山见禽兽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是蛇一身冷，是狼一身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香花不一定好看，会说不一定能干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经一番挫折，长一番见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经得广，知得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要知山中事，乡间问老农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要知父母恩，怀里抱儿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要吃辣子栽辣秧，要吃鲤鱼走长江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树老半空心，人老百事通。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二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人说话全有理，两人说话见高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正辟三邪，人正辟百邪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时强弱在于力，万古胜负在于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理通，百理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怕没理，狗怕夹尾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怕理，马怕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横有道理，马横有缰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多出正理，谷多出好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看人亲不亲，要看理顺不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上无云不下雨，世间无理事不成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下的弓都是弯的，世上的理都是直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无二日，人无二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井越掏，水越清；事越摆，理越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无理心慌，有理胆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牛无力拖横耙，人无理说横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认理不认人，不怕不了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认理不认人，帮理不帮亲。水大漫不过船，手大遮不住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水不平要流，理不平要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水退石头在，好人说不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以势服人口，以理服人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让人一寸，得理一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理说实话，没理说蛮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理的想着说，没理的抢着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理不怕势来压，人正不怕影子歪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理不在言高，有话说在面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理不可丢，无理不可争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理赢，无理输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理摆到事上，好钢使到刃上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理走遍天下，无理寸步难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斧砍得树倒，有理说的不倒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志不在年高，有理不在会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饭吃米，说话说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人的嘴软，论人的理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要吃有味的，说要说有理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会走走不过影，会说说不过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舌头是肉长的，事实是铁打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灯不亮，要人拨；事不明，要人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,Arial;Atewaza" w:hAnsi="宋体,Arial;Atewaza" w:eastAsia="宋体,Arial;Atewaza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灯不拨不亮，理不辩不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人争理，坏人争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茶不怕细品，好事不怕细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酒不怕酿，好人不怕讲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走不完的路，知不完的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走路怕暴雨，说话怕输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坛口封得住，人口封不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理不短，嘴不软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菜没盐无味，话没理无力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脚跑不过雨，嘴强不过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做事循天理，出言顺人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船稳不怕风大，有理通行天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煮饭要放米，讲话要讲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隔行如隔山，隔行不隔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鼓不敲不响，理不辩不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路是弯的，理是直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路不平，众人踩；事不平，大家管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路有千条，理只一条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碾谷要碾出米来，说话要说出理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稻多打出米，人多讲出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劈柴看纹理，说话凭道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三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有志，竹有节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有恒心万事成，人无恒心万事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不在大小，马不在高低。人往高处走，水往低处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往大处看，鸟往高处飞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争气，火争焰，佛争一炷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老心不老，身穷志不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要心强，树要皮硬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凭志气，虎凭威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怕没志，树怕没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起心发，树起根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三百六十行，行行出状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山高有攀头，路远有奔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山高流水长，志大精神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小人记仇，君子长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路长，只怕志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百事不利，就怕灰心丧气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山高，就怕脚软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学不成，就怕心不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学问浅，就怕志气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担三分险，难练一身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磨不炼，不成好汉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木尺虽短，能量千丈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下无难事，只怕有心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无一月雨，人无一世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不生无用之人，地不长无名之草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无志山压头，有志人搬山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见强不怕，遇弱不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月缺不改光，箭折不改钢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水深难见底，虎死不倒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水往下流，人争上游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只要自己上进，不怕人家看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只有上不去的天，没有过不去的山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只怕不勤，不怕不精；只怕无恒，不怕无成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只给君子看门，不给小人当家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鸟贵有翼，人贵有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鸟往明处飞，人往高处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生人不生胆，力大也枉然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可身冷，不可心冷；宁可人穷，不可志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可身骨苦，不叫面皮羞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做蚂蚁腿，不学麻雀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做穷人脚下土，不做财主席上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愿折断骨头，不愿低头受辱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给好汉拉马，不给懒汉作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给穷人一斗，不给富人一口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吃开眉粥，不吃皱眉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肯给君子提鞋，不肯和小人同财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打金钟一下，不打破鼓千声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叫钱吃亏，不叫人吃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死不背理，宁贫不堕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志不在年高，无志空长百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上不去的天，没过不去的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山必有路，有水必有渡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百日连阴雨，总有一朝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过的馍馍不香，嚼过的甘蔗不甜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汉凭志强，好马凭胆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汉不吃闷头亏，好鸟不钻刺笆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汉做事干到底，好马登程跑到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男不争财和产，好女不争嫁时衣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鼓一打就响，好灯一拔就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志高品高，志下品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走路不怕上高山，撑船不怕过险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男人无志，钝铁无钢，女人无志，乱草无秧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秀才饿死不卖书，壮士穷途不卖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谷要自长，人要自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没有锯不倒的树，没有敲不响的钟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穷莫失志，富莫癫狂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穷人不攀高亲，落雨不爬高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君子报仇，十年不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君子报仇三年，小人报仇眼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虎不怕山高，鱼不怕水深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虎瘦雄心在，人穷志不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树老根子深，人老骨头硬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树怕烂根，人怕无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草若无心不发芽，人若无心不发达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胆大骑龙骑虎，胆小骑猫骑兔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胆大走遍天下，胆小寸步难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秤砣虽小，能压千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留得青山在，不怕没柴烧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浪再高，也在船底；山再高，也在脚底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菜无心必死，人无心必亡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菜能吃，糠能吃，气不能吃；吃能让，穿能让，理不能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猛虎不处劣势，雄鹰不立垂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绳锯木断，水滴石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愁人苦夜长，志士惜日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愿为众人死，不为一人亡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撒网要撒迎头网，开船要开顶风船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四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人修路，万人安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人作恶，万人遭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人不说两面话，人前不讨两面光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山出虎，百家猪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字两头平，戥秤不亏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好遮不了百丑，百好遮不了一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个鸡蛋吃不饱，一身臭名背到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怕放荡，铁怕落炉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怕引诱，塘怕渗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怕私，地怕荒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怕没脸，树怕没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靠自修，树靠人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靠心好，树靠根牢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心换人心，八两换半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前若爱争长短，人后必然说是非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要实心，火要空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是实的好，姜是老的辣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入山不怕伤人虎，只怕人情两面刀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刀伤易治，口伤难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大路有草行人踩，心术不正旁人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千金难买心，万金不卖道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小时偷针，大了偷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小人记仇，君子感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怒目金刚，只怕眯眼菩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虎狼当面坐，只怕人前两面刀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人不敬，就怕己不正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鬼吓人，就怕人吓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要骑两头马，不要喝两头茶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是你的财，别落你的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吃酒，脸不红；不做贼，心不惊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图便宜不上当，贪图便宜吃大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凭日月，人凭良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歹马害群，臭柑豁筐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劝人终有益，挑唆害无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打人两日忧，骂人三日羞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打空拳费力，说空话劳神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击水成波，击石成火，激人成祸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只可救人起，不可拖人倒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只可劝人家圆，不可劝人家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只可救苦，不可救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只有修桥铺路，没有断桥绝路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只有千里的名声，没有千里的威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鸟惜羽毛虎惜皮，为人处世惜脸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可认错，不可说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可荤口念佛，不可素口骂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可无钱，不可无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可正而不足，不可邪而有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可明枪交战，不可暗箭伤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可一日没钱使，不可一日坏行止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叫心受苦，不叫脸受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伸扶人手，莫开陷人口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救百只羊，不救一条狼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发誓发得灵，监房无罪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皮鞭伤肉，恶语伤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话说在当面，有事摆在眼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势不可使尽，有福不可享尽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心烧香，不论早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当着真人，别说假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行为不正经，舌头短三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明人不做暗事，真人不说假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知足得安宁，贪心易招祸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知足称君子，贪婪是小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知足常乐，终身不辱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知过不难改过难，言善不难行善难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狗咬人，有药治；人咬人，没药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狐狸总要露尾巴，毒蛇总要吐舌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贪图小利，难成大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使心用心，反害自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和气生财，忤逆生灾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学好三年，学坏三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学好千日不足，学坏一日有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放虎归山，必有后患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刻薄不赚钱，忠厚不折本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刻薄成家，终无久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做贼瞒不得乡里，偷食瞒不得舌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做贼偷葱起，贪污揩油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偷来钱，两三天；血汗钱，万万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偷吃不肥，做贼不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脚正不怕鞋歪，心正不怕雷打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脚踏十字稳，不怕棒槌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猫鼠不同眠，虎鹿不同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船头坐得稳，不怕风来颠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银钱如粪土，脸面值千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清贫常乐，浊富多忧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谎话讲不得，庄稼荒不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麻雀落田要吃谷，狐狸进屋要偷鸡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欺山莫欺水，欺人莫欺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五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个和尚挑水喝，两个和尚抬水喝，三个和尚没水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心想赶两只兔，反而落得两手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回经蛇咬，三年怕草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问三不知，神仙没法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年算得三次命，无病也要变有病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瓶子水不响，半瓶子水乱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心不足蛇吞象，贪心不足吃月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在福中不知福，船在水中不知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见利而不见害，鱼见食而不见钓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爱富的，狗咬穷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越嬉越懒，嘴越吃越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自己做错不算数，别人做错打屁股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自家的肉不香，人家的菜有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自称好，烂稻草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多鸣之猫，捕鼠必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论旁人斤斤计较，说自己花好稻好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药难治冤孽病，好话难劝糊涂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伶俐人一拨三转，糊涂人棒打不回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身穿三尺衣，说话无高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没钱时挨饿，有钱时耀阔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纸做花儿不结果，蜡做芯儿近不得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鸡大飞不过墙，灶灰筑不成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看人挑担不吃力，自己挑担步步歇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看佛警僧，看父警子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说话看势头，办事看风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爹不识耕田，子不识谷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病急乱投医，逢庙就烧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家人说话耳旁风，外人说话金字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家无主心骨，扫帚颠倒竖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烧的香多，惹的鬼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,Arial;Atewaza" w:hAnsi="宋体,Arial;Atewaza" w:eastAsia="宋体,Arial;Atewaza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娘痛儿，路样长；儿痛娘，线样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娘想儿，长江水，儿想娘，扁担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能大能小是条龙，只大不小是条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眼大肚子小，争起吃不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眼睛不识宝，灵芝当蓬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谚语第六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路精，赚金又赚银；路路精，无钱吃点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十里认人，百里认衣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大王好见，小鬼难求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大老爷丢签，老百姓啃砖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大树一倒，猢狲乱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大黄医好人无功，人参治死人无过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三年清知府，十万雪花银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下不得毒手，成不了财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上了赌场，不认爹娘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门前有个讨饭棍，骨肉至亲不上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门前出起青草墩，嫡亲娘舅当外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小人自大，小溪声大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下乌鸦一般黑，世上财主一样狠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下衙门朝南开，有理无钱莫进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大的官司，地大的银子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理地理，有钱有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种泥田吃好饭，不养花蚕着好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牛角越长越弯，财主越大越贪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牛眼看人高，狗眼看人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父望子成龙，子望父升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为富不仁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，为仁不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文官三只手，武官四条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文官动动嘴，武官跑断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火到猪头烂，钱到公事办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财大折人，势大压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冷，冷在风里，穷，穷在租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穷人心肠好，富人心如刀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穷人手脚黑，富人心眼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穷人求饭吃，富人胀破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穷人的汗，富人的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闷头狗，暗下口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武官会杀，文官会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拍马有个架，先笑后说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狗咬穿烂的，人舔穿好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狗仗人势，雪仗风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狗朝屁走，人朝势走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贪婪鬼没个饱，吝啬鬼不知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贫居闹市无人问，富在深山有远亲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和尚不说鬼，袋里没有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七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手难遮两耳风，一脚难登两船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手捉不住两条鱼，一眼看不清两行书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人传虚，百人传实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样事，百样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口吃不成胖子，一步跨不到天边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羽示风向，一草示水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笔画不成龙，一锹挖不出井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分价钱一分货，十分价钱买不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十个钱要花，一个钱要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十月怀胎，一朝分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不可貌相，海水不可斗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看从小，马看踢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无远虑，必有近忧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龙无云不行，鱼无水不生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龙眼识珠，凤眼识宝，牛眼识草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未晚先投宿，鸡鸣早看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出门看天色，炒菜看火色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用人不疑，疑人不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瓜无滚圆，人无十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失一事，不失一时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对强盗只能用刀子，对恶狗只能用棍子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,Arial;Atewaza" w:hAnsi="宋体,Arial;Atewaza" w:eastAsia="宋体,Arial;Atewaza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多大的脚，穿多大的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一兴必有一败，有一利必有一弊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话说在明处，有药敷在痛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果必有因，有利必有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上坡必有下坡，有进路必有出路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饭先尝一尝，做事先想一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菜吃心，听话听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当断不断，反受其乱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刚则易折，柔则常存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会说的惹人笑，不会说的惹人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会怪怪自己，不会怪怪别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会跳的先缩脚，会撞的先缩脖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全是生姜不辣，全是花椒不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先钉桩子后系驴，先撒窝子后钓鱼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多下及时雨，少放马后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多深的根基，筑多高的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行船趁顺风，打铁趁火红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八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无笑脸休开店，会打圆场自落台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美不在貌，美在心意好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讲礼义为先，树讲花果为原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大欺小，不公道；大帮小，呱呱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小心不怕多，有礼不在迟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小的不哄，老的不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衣服有补钉，只怕心灵有污点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见人不施礼，枉跑四十里；见人施一礼，少走十里地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打怕的人是假的，敬怕的人是真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打人不打脸，吃饭不夺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叫人不蚀本，舌头打个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让礼一寸，得礼一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让路不是痴汉，躲路不是呆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当着矮人，别说矮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争着不够吃，让着吃不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行路能开口，天下随便走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饭不怕晚，好话不嫌慢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买卖不成仁义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你敬人一尺，人敬您一丈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你对人无情，人对你薄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冷天莫遮火，热天莫遮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君子动口，小人动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君子争礼，小人争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忍一句，息一怒；饶一着，赢一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若要好，大让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事怕合计，人怕客气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和人路路通，惹人头碰痛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美言美语受人敬，恶言恶语伤人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说归说，笑归笑，动手动脚没家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逢着瞎子不谈光，逢着癞子不谈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病好不谢医，下次无人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爱徒如爱子，尊师如尊父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敬老得老，敬禾得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九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天省下个葫芦头，一年省下只大黄牛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天省下一两粮，十年要用仓来装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天省一把，十年买匹马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天一根线，十年积成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天吃餐粥，一年省石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滴汗珠万粒粮，细水长流度灾荒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万石谷，粒粒积累；千丈布，根根织成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万物土中生，全靠两手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寸土寸金，地是老根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寸土不空，粮食满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上山弯弯腰，回家有柴烧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千靠万靠，不如自靠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门前有马非为富，家中有人不算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天寒地冻，就怕手脚不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慢，就怕站；站一站，二里半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少年苦，只怕老来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吃饭拣大碗，就怕干活爱偷懒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少不惜力，老不歇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手艺是活宝，天下饿不倒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长江不拒细流，泰山不择土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今日有酒今朝醉，明天倒灶喝凉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从俭入奢易，从奢入俭难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毛毛雨，打湿衣裳；杯杯酒，吃垮家当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心要常操，身要长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火越烧越旺，人越干越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尺有尺用，寸有寸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双手是活宝，一世用不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水滴石穿，坐食山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功成由俭，业精于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问不迷路，好做不受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劳动钱，万万年，贪污钱，在眼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求人不如求己，使人不如使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弄花一年，看花一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囤尖省，日子长；囤底省，打饥荒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囤尖浪费看不见，到了囤底后悔迟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男也懒，女也懒，下雨落雪翻白眼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坐吃山空，立吃地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每日省一钱，三年并一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近河莫枉费水，近山莫枉烧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冷天不冻下力汉，黄土不亏勤劳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没有乡下泥腿，饿死城里油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没有大粪臭，哪来五谷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十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个不敌两人计，三人合唱二台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人一双手，做事没帮手，十人十双手，拖着泰山走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个巴掌拍不响，一人难唱独板腔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个巧皮匠，没有好鞋样；两个笨皮匠，彼此有商量；三个臭皮匠，胜过诸葛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根草搓不成索，一根篾编不成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根木头难成排，一根稻草难捆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根线，容易断；千根线，能拉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根竹竿容易弯，三缕丝线扯断难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只脚难走路，一个人难成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只蜂酿不成蜜，一颗米熬不成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三勤一懒，想懒不得懒；三懒一勤，想勤不得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千树连根，十指连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风大就凉，人多就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平时肯帮人，急时有人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兄弟同心金不换，妯娌齐心家不散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兄弟协力山成玉，父子同心土变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鸟多不怕鹰，人多把山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福同享，有难同当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团结一条心，黄土变成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会说难抵两口，会做难抵两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远亲不如近邻，近邻不如对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助人要及时，帮人要诚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邻居失火，不救自危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兵不离队，鸟不离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弟兄不和邻里欺，将相不和邻国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虎离山无威，鱼离水难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单丝不成线，独木不成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单筷难挟菜，独翅难飞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砖连砖成墙，瓦连瓦成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独柴难引火，蓬柴火焰高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独木不成林，单弦不成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家不和，外人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家和日子旺，国和万事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谚语第十一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人难驾大帆船，双手难遮众人眼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人难顺百人意，一墙难挡八面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针不补，十针难缝；有险不堵，成灾叫苦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只眼，看不远；千只眼，看穿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娇百病生，浅水溺死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出笼的鸟儿难回，出口的话儿难收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只有大意吃亏，没有小心上当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失事容易，得事艰难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可悔了改，不可做了悔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走十步远，不走一步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对人要宽，对己要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过头话少说，过头事少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麝自然香，不用大风扬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饭防噎，走路防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自夸没人爱，残花没人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字不可重写，话不可乱传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豆腐莫烧老了，大话莫说早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实干能成事，虚心能添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绊人的桩，不一定高；咬人的狗，不一定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居家要俭，行旅要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树大招风，气大遭凶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食多伤胃，言多语失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说话细思考，吃饭细咀嚼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前留三步好走，后留三步好退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盐多了咸，话多了烦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紧行无好步，慢尝得滋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柴经不起百斧，人经不起百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逢人莫乱讲，逢事莫乱闯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十二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日读书一日功，一日不读十日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日不读口生，一日不写手生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艺不精，误了终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天学会一招，十天学会一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刀枪越使越亮，知识越积越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刀钝石上磨，人笨人前学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刀快还要加钢，马壮还要料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刀不磨要生锈，人不学要落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三分靠教，七分靠学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土地贵在耕种，知识贵在运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小时不教成浑虫，长大不学成懒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事情难，就怕不耐烦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读一家书，不识一家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无边，智无限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木不凿不通，人不学不懂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井掏三遍好吃水，人从三师武艺高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比赛必有一胜，苦学必有一成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牛不训不会耕，马不练不能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手指有长有短，知识有高有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心不可不用，地不可不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心专才能绣得花，心静才能织得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水滴集多成大海，读书集多成学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玉不琢，不成器；木不雕，不成材；人不学，不知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世上无难事，只怕有心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东西越用越少，学问越学越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只要功夫深，铁杵磨成针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鸟贵有翼，人贵有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边学边问，才有学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子不教，不如不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老要常讲，少要常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饭不嚼不知味，读书不想不知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师傅领进门，巧妙在各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多从一家师，多懂一家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自在不成人，成人不自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会说的不如会听的，会教的不如会学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众人里面有圣贤，土石里面有金银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铁要经三回炉，好书要经百回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学在苦中求，艺在勤中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话中有才，书中有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河水不再倒流，人老不再黑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细想出智慧，细嚼出滋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细工出巧匠，细泥浇好瓦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要得会，天天累；要得精，用命拼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要得惊人艺，须下苦功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树靠人修，学靠自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种田不离田头，读书不离案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修树趁早，教子趁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泉水挑不干，知识学不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活到老学到老，学到八十仍嫌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积钱不如教子，闲坐不如看书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造烛求明，读书求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爹娘养身，自己长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十三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个朋友一条路，一个冤家一堵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家养女百家求，一马不行百马忧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有人情，戏有戏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急投亲，鸟急投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儿子疼小的，媳妇疼巧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儿多不如儿少，儿少不如儿好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亏地不结籽，亏人不相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广交不如择友，投师不如访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子不嫌母丑，狗不嫌家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马好坏骑着看，友好坏交着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马好不在叫，人美不在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无妻不成家，无梁不成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公鸡打架头对头，夫妻吵嘴不记仇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月有圆有缺，人有聚有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今天来客，往日有意；今天打架，往日有气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长兄如父，老嫂比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水大不能漫船，职大不能欺亲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打铁不惜炭，养儿不惜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节令不到，不知冷暖；人不相处，不知厚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出门靠朋友，在家靠父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交双脚跳，不交眯眯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情饮水饱，无情吃饭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朽木不可为柱，坏人不可为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得好，穿得好，不如两口白头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岁寒知松柏，患难见交情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会选的选儿郎，不会选的选家当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会嫁嫁对头，不会嫁嫁门楼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会交的交三辈，不会交的交一辈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行要好伴，居要好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交友分厚薄，穿衣看寒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交义不交财，交财两不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衣不如新，人不如故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狗不咬鸡，好汉不打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买马要看口齿，交友要摸心底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男怕入错行，女怕嫁错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近邻不可断，远友不可疏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邻舍好，无价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穷家难舍，熟地难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十四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日之计在于晨，一年之计在于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年富，拾粪土；十年富，多种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十年老不了一个人，一天误掉了一个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十成收粮，九成靠秧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七十二行，庄稼为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怕老来穷，苗怕钻心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怕伤心，树怕剥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补桂圆蜜枣，田补河泥水草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要靠五谷养，田靠粪土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治水，水利人，人不治水水害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生病，不舒服；秧生病，不长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忙天不忙，迟早一路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误地一时，地误人一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小燕来，好种田；大雁来，好过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无灾人养树，有灾树养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无事田中走，谷米长几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天干三年吃饱饭，虫害一时饿死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知季节看花草，不知地气看五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下百粒籽，难打千斤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牛要满饱，马要夜草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牛怕晨霜，马怕夜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牛要脚圆，猪要脚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六月不热，五谷不结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水是田的娘，无水苗不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生口的要吃，长根的要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禾苗不认爹和娘，耕作到家多打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谚语第十五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家不知一家，和尚不知道家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粒米度三关，三粒米爬过山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层布儿一层风，十层布儿过一冬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壶难装两样酒，一树难开两样花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马不配两鞍，一脚难踏两船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青一黄是一年，一黑一白是一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十个叔叔抵不上一个老子，十件褂子抵不上一件袄子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十朵菊花九朵黄，十个女儿九像娘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七月蛇拦路，八月蛇上树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老了丑，树老了朽，为人难得十八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有相像，货有相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衣冷加根带，饭少加碗菜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狗不跳，好猫不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树结好果，好铁铸好锅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鼓一打就响，好灯一拨就亮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把舵的不慌，乘船的稳当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男要俏，一身皂；女要俏，三分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男大当婚，女大当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针无两头锋利，人无两副身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乱丝难理，泼妇难治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秀才遇到兵，有理说不清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没有不上钩的鱼，没有不上竿的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纸上画藤不结瓜，芦花虽白难纺纱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驴骑后，马骑前，骡子骑在腰中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直木先伐，甘井先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谚语第十六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身戏在脸上，一脸戏在眼上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大路不走草成窝，好歌不唱忘记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人不请，就怕艺不精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经一师，不长一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无巧不成书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艺高人胆大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文戏靠嘴，武戏靠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文无定法，事有定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只要唱的戏好，不在开场迟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旦角要嫩，花脸要笨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生不恋旦，班子要散；旦不恋生，班子要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百艺不如一艺精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会写的坐着，会唱的站着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好戏不唱三台，好曲不唱三遍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财压奴婢，艺压当行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身在戏中，戏在心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冷死花旦，热死武生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画人难画手，画树难画柳，画马难画走，画兽难画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十七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天舞几舞，长命九十五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日练，一日功，十日不练十日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脉不和，周身不适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饱为足，十饱伤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顿吃伤，十顿吃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颗牙齿痛，满嘴不安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有四百病，医有八百方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勤病就懒，人懒病就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强人欺病，人弱病欺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黄有病，苗黄缺肥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入厨先洗手，上灶莫多言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冬不蒙首，春不露脊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饥梳头，饱洗澡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生瓜梨枣，多吃不好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白露身子不露，免得着凉泻肚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叫嘴受穷，不叫病缠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可锅里放坏，不可肚里硬塞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宁添一斗，莫添一口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头对风，暖烘烘；脚对风，请郎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立如松，坐如钟，卧如弓，行如风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有病早治，省钱省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老怕伤风，少怕痢疾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老怕冬冷，少怕秋凉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早饭吃得饱，午饭吃得好，晚饭吃得少，不用大夫瞧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早起动动腰，一天少疲劳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萝卜，喝热茶，大夫改行拿钉耙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饭先喝汤，老了不受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药不忌嘴，跑断大夫腿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得慌，咽得忙，伤了胃口伤了肠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了走百步，不用上药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了省钱瓜，害了绞肠痧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米带点糠，老小都安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面多喝汤，省得开药方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酒不吃菜，必定醉得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穿当时，活到九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吃不言，睡不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吸不张口，呼不闭口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先睡心，后睡眼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先胖不会胖，后胖压塌床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会吃千顿香，不会吃一顿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汤淡易馊，人急易瘦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热药冷吃，冷药热吃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笑一笑，少一少；恼一恼，老一老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凉九暖三，注意衣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病后求医，不如病前预防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病来如山倒，病去如抽丝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眼睛害病从手起，肚子害病从嘴起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常用的铁不锈，常练的人不病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得病如射箭，治病如背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庸医治标，名医治本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粗饭养人，粗活益身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朝食三块姜，如得人参汤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遇事不怒，基本吃素，饭后百步，劳逸适度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寒从足下起，火从头上生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痘要结，麻要泄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谚语第十八缉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  <w:br/>
      </w: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一乡一俗，一弯一曲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二月二，三月三，清明寒食过三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不在大小，要有本事；山不在高低，要有景致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人中有吕布，马中有赤兔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三里不同乡，五里不同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大意失荆州，骄傲失街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上有天堂，下有苏杭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五月初五过端阳，吃完粽子忙插秧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不怕黑李逵，只怕哭刘备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四川太阳云南风，贵州落雨如过冬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百里不同俗，十里改规矩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过了八达岭，征衣添一领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关西出将，关东出相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讲《三国》，离不得诸葛；说赵云，离不了长枪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阿斗有权，诸葛有能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知礼不如随俗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南甜北咸，东辣西酸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南方吃雁，北方吃蛋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食在广州，住在苏州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美不美，家乡水；亲不亲，故乡人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◆</w:t>
      </w:r>
      <w:r>
        <w:rPr>
          <w:rFonts w:ascii="宋体;SimSun" w:hAnsi="宋体;SimSun" w:cs="宋体;SimSun"/>
          <w:color w:val="000000"/>
          <w:kern w:val="0"/>
          <w:szCs w:val="21"/>
        </w:rPr>
        <w:t>秦岭山脉一条线，南吃大米北吃面。</w:t>
      </w:r>
      <w:r>
        <w:rPr>
          <w:rFonts w:ascii="宋体,Arial;Atewaza" w:hAnsi="宋体,Arial;Atewaza" w:cs="宋体;SimSun" w:eastAsia="宋体,Arial;Atewaz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,Arial;Atewaza" w:hAnsi="宋体,Arial;Atewaza" w:eastAsia="宋体,Arial;Atewaza" w:cs="宋体;SimSun"/>
          <w:color w:val="000000"/>
          <w:kern w:val="0"/>
          <w:szCs w:val="21"/>
        </w:rPr>
      </w:pPr>
      <w:r>
        <w:rPr>
          <w:rFonts w:eastAsia="宋体,Arial;Atewaza" w:cs="宋体;SimSun" w:ascii="宋体,Arial;Atewaza" w:hAnsi="宋体,Arial;Atewaza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">
    <w:altName w:val="Arial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27:00Z</dcterms:created>
  <dc:creator>白兴荣</dc:creator>
  <dc:description/>
  <cp:keywords/>
  <dc:language>en-US</dc:language>
  <cp:lastModifiedBy>白兴荣</cp:lastModifiedBy>
  <dcterms:modified xsi:type="dcterms:W3CDTF">2007-07-20T10:28:00Z</dcterms:modified>
  <cp:revision>1</cp:revision>
  <dc:subject/>
  <dc:title>中国谚语大全</dc:title>
</cp:coreProperties>
</file>